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jumaa Metskond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ägala küla, Jõelähtme vald, 74205 Harju maakond  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3.20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20.04.2023 Tallinna Orienteerumisneljapäevaku korraldamiseks Jõelähtme vallas, Kaberneeme külas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1:001:0166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1:001:0167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se korraldame lisas 1 toodud kaardil rohelise pidevjoonega piiritletud  alal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umbes 500 osalejat ja 200 autot. Orienteerumisneljapäevak kestab 16:30..20:3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 korraldamise kooskõlastam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g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õelähtme Vallag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õhja Päästekesku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0.04 Orienteerumisneljapäevaku asendiskeem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9725" cy="863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3-30T13:00:00Z</dcterms:modified>
  <cp:revision>29</cp:revision>
  <dc:subject/>
  <dc:title>Taotleja:</dc:title>
</cp:coreProperties>
</file>